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b/>
          <w:b/>
          <w:lang w:val="es-PR"/>
        </w:rPr>
      </w:pPr>
      <w:r>
        <w:rPr>
          <w:b/>
          <w:lang w:val="es-PR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Fourth Grade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cott Foresman Reading Street Unit 3 created by Kristi Walt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Strang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elina’s Wha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ow Night Came from the Se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ye of the Stor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Great Kapok Tr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to Ess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urquoi 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42.1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Strang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elina’s Wha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w Night Came from the Se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ye of the Stor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Great Kapok Tr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to Ess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urquoi 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393565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51"/>
                              <w:gridCol w:w="1260"/>
                              <w:gridCol w:w="1390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ch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ev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atermel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ch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a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mad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c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stan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c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k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c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elac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ug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we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ghwa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i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stair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pp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war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nderstor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n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door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rtcu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rl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werpo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orbel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rl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w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w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llyfish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ws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uchdow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tic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ou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u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mpfir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tic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ateboar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b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ywa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cher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b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ows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rework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cher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pp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uc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ircu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nt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pp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yebrow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udspeaker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nt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rr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un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ptop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rr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y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swer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uliflow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sterpiec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tr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swer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inci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oundat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omachach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tri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f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rr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liffhanger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itness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f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ymb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lowa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weatshi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itness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terfer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ation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selo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fterthough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borator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terfer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atione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boratorie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355.55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6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51"/>
                        <w:gridCol w:w="1260"/>
                        <w:gridCol w:w="1390"/>
                        <w:gridCol w:w="1378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ch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ev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termel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ch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a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mad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c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c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k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ch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elac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ug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we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ghwa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i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stair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opp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war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nderstor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door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rtcu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rl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werpo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orbel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rl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w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w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llyfish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ws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uchdow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c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ou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ou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fir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c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ateboar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b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ywa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b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s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ows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ework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pp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uch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ircu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nt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pp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yebrow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udspeaker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nt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rr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n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ptop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rr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y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swer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uliflow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sterpiec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tr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swer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inci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oundat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omachach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tri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f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rr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liffhanger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tness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f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ymb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lowa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weatshi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tness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erfer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ation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selo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fterthough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borator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erfer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atione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boratorie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37710" cy="150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60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f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logi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lli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o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ch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uf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r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ecte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o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ssiv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w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lan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ag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g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eam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ecast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pp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l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pic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mmer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g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l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cina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mbl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tt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m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th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ndro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18.8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60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f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logi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lli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o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ch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uf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r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cte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ssiv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w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lan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ag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g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eam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ecast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pp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l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pic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mmer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g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l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cina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mbl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tt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th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ndro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PR"/>
        </w:rPr>
      </w:pPr>
      <w:r>
        <w:rPr>
          <w:b/>
          <w:lang w:val="es-PR"/>
        </w:rPr>
      </w:r>
    </w:p>
    <w:sectPr>
      <w:type w:val="nextPage"/>
      <w:pgSz w:orient="landscape" w:w="15840" w:h="12240"/>
      <w:pgMar w:left="1440" w:right="144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22:00Z</dcterms:created>
  <dc:creator>BPS</dc:creator>
  <dc:description/>
  <cp:keywords/>
  <dc:language>en-US</dc:language>
  <cp:lastModifiedBy>BPS</cp:lastModifiedBy>
  <dcterms:modified xsi:type="dcterms:W3CDTF">2010-04-27T21:27:00Z</dcterms:modified>
  <cp:revision>5</cp:revision>
  <dc:subject/>
  <dc:title>Fourth Grade </dc:title>
</cp:coreProperties>
</file>